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80" w:leader="none"/>
          <w:tab w:val="left" w:pos="6237" w:leader="none"/>
          <w:tab w:val="left" w:pos="8520" w:leader="underscor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Evaluative lecturers and Associate Teachers use the following criteria to assess students.  This criteria should be used by pre-service teachers and associates, to set goals and assess progress, throughout the practicum.  </w:t>
      </w:r>
    </w:p>
    <w:p>
      <w:pPr>
        <w:pStyle w:val="Normal"/>
        <w:tabs>
          <w:tab w:val="clear" w:pos="720"/>
          <w:tab w:val="left" w:pos="580" w:leader="none"/>
          <w:tab w:val="left" w:pos="6237" w:leader="none"/>
          <w:tab w:val="left" w:pos="8520" w:leader="underscor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http://edlinked.foe.waikato.ac.nz/~primary_practicum.</w:t>
      </w:r>
    </w:p>
    <w:p>
      <w:pPr>
        <w:pStyle w:val="Heading4"/>
        <w:tabs>
          <w:tab w:val="right" w:pos="9356" w:leader="none"/>
          <w:tab w:val="right" w:pos="10400" w:leader="none"/>
        </w:tabs>
        <w:ind w:left="420" w:hanging="420"/>
        <w:jc w:val="center"/>
        <w:rPr>
          <w:rFonts w:ascii="Helvetica-Maori;Cambria" w:hAnsi="Helvetica-Maori;Cambria" w:cs="Helvetica-Maori;Cambria"/>
          <w:b/>
          <w:b/>
        </w:rPr>
      </w:pPr>
      <w:r>
        <w:rPr>
          <w:rFonts w:cs="Helvetica-Maori;Cambria" w:ascii="Helvetica-Maori;Cambria" w:hAnsi="Helvetica-Maori;Cambria"/>
          <w:b/>
        </w:rPr>
        <w:t>CRITERIA FOR YEAR TWO PRACTICUM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459"/>
        <w:gridCol w:w="284"/>
        <w:gridCol w:w="283"/>
        <w:gridCol w:w="284"/>
        <w:gridCol w:w="283"/>
        <w:gridCol w:w="2552"/>
        <w:gridCol w:w="61"/>
      </w:tblGrid>
      <w:tr>
        <w:trPr/>
        <w:tc>
          <w:tcPr>
            <w:tcW w:w="102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10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10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ind w:left="426" w:hanging="426"/>
              <w:rPr>
                <w:rFonts w:ascii="Helvetica-Maori;Cambria" w:hAnsi="Helvetica-Maori;Cambria" w:cs="Helvetica-Maori;Cambria"/>
                <w:b/>
                <w:b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</w:rPr>
              <w:t>1</w:t>
              <w:tab/>
              <w:t>PROFESSIONAL RELATIONSHIPS AND VALUES</w:t>
            </w:r>
          </w:p>
        </w:tc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101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ind w:left="426" w:hanging="426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</w:rPr>
              <w:t xml:space="preserve">a)  </w:t>
              <w:tab/>
              <w:t>How effectively does the pre-service teacher demonstrate their knowledge of, and ability with professional values and ethics by their: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</w:rPr>
              <w:t>Dress, speech, punctuality, maturity, poise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</w:rPr>
              <w:t>Commitment, involvement, cooperation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Resourcefulness, initiative, enthusiasm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Reliability, resilience, responsibility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Flexibility, sense of humour, composure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Willingness to accept constructive advice and act on it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Concern for continuing professional growth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Being able to put aside personal problems at work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Ability to articulate and justify an emerging personal and professional philosophy of teaching and learning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101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ind w:left="426" w:hanging="426"/>
              <w:rPr/>
            </w:pPr>
            <w:r>
              <w:rPr>
                <w:rFonts w:cs="Helvetica-Maori;Cambria" w:ascii="Helvetica-Maori;Cambria" w:hAnsi="Helvetica-Maori;Cambria"/>
                <w:b/>
              </w:rPr>
              <w:t>b)</w:t>
              <w:tab/>
              <w:t>How effectively does the pre-service teacher demonstrate their ability to develop relationships with learners by: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-Maori;Cambria" w:hAnsi="Helvetica-Maori;Cambria" w:cs="Helvetica-Maori;Cambria"/>
                <w:b/>
                <w:b/>
              </w:rPr>
            </w:pPr>
            <w:r>
              <w:rPr>
                <w:rFonts w:cs="Helvetica-Maori;Cambria" w:ascii="Helvetica-Maori;Cambria" w:hAnsi="Helvetica-Maori;Cambria"/>
                <w:b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</w:rPr>
              <w:t>Perceptive observations of interactions between students and between themselves and students and appropriate responses to these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  <w:tab w:val="right" w:pos="9400" w:leader="none"/>
              </w:tabs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</w:rPr>
              <w:t>Using appropriate body language/eye contact, facial expression and gesture.  Avoiding repetitive mannerisms of speech and gesture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  <w:tab w:val="right" w:pos="9400" w:leader="none"/>
              </w:tabs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</w:rPr>
              <w:t>Using students’ names and pronouncing them correctly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  <w:tab w:val="right" w:pos="9400" w:leader="none"/>
              </w:tabs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</w:rPr>
              <w:t>Relating to students as individuals in the class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</w:rPr>
              <w:t>Talking and interacting with students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Promoting effective interaction between students in the class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</w:rPr>
              <w:t>Listening carefully to students’ responses and acknowledging their contributions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</w:rPr>
              <w:t>Using clear, unambiguous language related to the ability of the students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  <w:tab w:val="right" w:pos="9400" w:leader="none"/>
              </w:tabs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</w:rPr>
              <w:t>Developing a positive working relationship with the students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101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ind w:left="426" w:hanging="426"/>
              <w:rPr/>
            </w:pPr>
            <w:r>
              <w:rPr>
                <w:rFonts w:cs="Helvetica-Maori;Cambria" w:ascii="Helvetica-Maori;Cambria" w:hAnsi="Helvetica-Maori;Cambria"/>
                <w:b/>
              </w:rPr>
              <w:t>c)</w:t>
              <w:tab/>
              <w:t>How effectively does the pre-service teacher demonstrate their ability to develop professional relationships with colleagues by: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-Maori;Cambria" w:hAnsi="Helvetica-Maori;Cambria" w:cs="Helvetica-Maori;Cambria"/>
                <w:b/>
                <w:b/>
              </w:rPr>
            </w:pPr>
            <w:r>
              <w:rPr>
                <w:rFonts w:cs="Helvetica-Maori;Cambria" w:ascii="Helvetica-Maori;Cambria" w:hAnsi="Helvetica-Maori;Cambria"/>
                <w:b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Being considerate of associate teacher and other staff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Working as a cooperative team member with those who share responsibility for the learning and wellbeing of students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Demonstrating consideration of parents/caregivers, family/whanau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101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ind w:left="426" w:hanging="426"/>
              <w:rPr>
                <w:rFonts w:ascii="Helvetica-Maori;Cambria" w:hAnsi="Helvetica-Maori;Cambria" w:cs="Helvetica-Maori;Cambria"/>
                <w:b/>
                <w:b/>
              </w:rPr>
            </w:pPr>
            <w:r>
              <w:rPr>
                <w:rFonts w:cs="Helvetica-Maori;Cambria" w:ascii="Helvetica-Maori;Cambria" w:hAnsi="Helvetica-Maori;Cambria"/>
                <w:b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-Maori;Cambria" w:hAnsi="Helvetica-Maori;Cambria" w:cs="Helvetica-Maori;Cambria"/>
                <w:b/>
                <w:b/>
              </w:rPr>
            </w:pPr>
            <w:r>
              <w:rPr>
                <w:rFonts w:cs="Helvetica-Maori;Cambria" w:ascii="Helvetica-Maori;Cambria" w:hAnsi="Helvetica-Maori;Cambria"/>
                <w:b/>
              </w:rPr>
            </w:r>
          </w:p>
        </w:tc>
      </w:tr>
      <w:tr>
        <w:trPr/>
        <w:tc>
          <w:tcPr>
            <w:tcW w:w="101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ind w:left="426" w:hanging="426"/>
              <w:rPr>
                <w:rFonts w:ascii="Helvetica-Maori;Cambria" w:hAnsi="Helvetica-Maori;Cambria" w:cs="Helvetica-Maori;Cambria"/>
                <w:b/>
                <w:b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</w:rPr>
              <w:t>2</w:t>
              <w:tab/>
              <w:t>PROFESSIONAL KNOWLEDGE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-Maori;Cambria" w:hAnsi="Helvetica-Maori;Cambria" w:cs="Helvetica-Maori;Cambria"/>
                <w:b/>
                <w:b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u w:val="single"/>
              </w:rPr>
            </w:r>
          </w:p>
        </w:tc>
      </w:tr>
      <w:tr>
        <w:trPr/>
        <w:tc>
          <w:tcPr>
            <w:tcW w:w="101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ind w:left="426" w:hanging="426"/>
              <w:rPr/>
            </w:pPr>
            <w:r>
              <w:rPr>
                <w:rFonts w:cs="Helvetica-Maori;Cambria" w:ascii="Helvetica-Maori;Cambria" w:hAnsi="Helvetica-Maori;Cambria"/>
                <w:b/>
              </w:rPr>
              <w:t>a)</w:t>
              <w:tab/>
              <w:t>How effectively does the pre-service teacher demonstrate their knowledge of what to teach by: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-Maori;Cambria" w:hAnsi="Helvetica-Maori;Cambria" w:cs="Helvetica-Maori;Cambria"/>
                <w:b/>
                <w:b/>
              </w:rPr>
            </w:pPr>
            <w:r>
              <w:rPr>
                <w:rFonts w:cs="Helvetica-Maori;Cambria" w:ascii="Helvetica-Maori;Cambria" w:hAnsi="Helvetica-Maori;Cambria"/>
                <w:b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  <w:b/>
                <w:b/>
                <w:u w:val="single"/>
              </w:rPr>
            </w:pPr>
            <w:r>
              <w:rPr>
                <w:rFonts w:cs="Helvetica-Maori;Cambria" w:ascii="Helvetica-Maori;Cambria" w:hAnsi="Helvetica-Maori;Cambria"/>
              </w:rPr>
              <w:t>Having increasing content and pedagogical content knowledge appropriate to the learners and learning areas of the class programme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Understanding the purpose and aims of the New Zealand Curriculum Te Matauranga o Aotearoa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Talking about relevant curriculum documents with developing knowledge and understanding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Selecting appropriate curriculum content to suit the needs of individuals, groups of students and the whole class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Demonstrating understanding of the inter-connectedness of curriculum through their teaching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Selecting and organising suitable resources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45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459"/>
        <w:gridCol w:w="284"/>
        <w:gridCol w:w="283"/>
        <w:gridCol w:w="284"/>
        <w:gridCol w:w="283"/>
        <w:gridCol w:w="2552"/>
      </w:tblGrid>
      <w:tr>
        <w:trPr/>
        <w:tc>
          <w:tcPr>
            <w:tcW w:w="1014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18" w:space="1" w:color="000000"/>
              </w:pBdr>
              <w:tabs>
                <w:tab w:val="clear" w:pos="720"/>
                <w:tab w:val="right" w:pos="9400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</w:tr>
      <w:tr>
        <w:trPr/>
        <w:tc>
          <w:tcPr>
            <w:tcW w:w="101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18" w:space="1" w:color="000000"/>
              </w:pBdr>
              <w:tabs>
                <w:tab w:val="clear" w:pos="720"/>
                <w:tab w:val="right" w:pos="9400" w:leader="none"/>
              </w:tabs>
              <w:ind w:left="426" w:hanging="426"/>
              <w:rPr>
                <w:rFonts w:ascii="Helvetica-Maori;Cambria" w:hAnsi="Helvetica-Maori;Cambria" w:cs="Helvetica-Maori;Cambria"/>
                <w:b/>
                <w:b/>
              </w:rPr>
            </w:pPr>
            <w:r>
              <w:rPr>
                <w:rFonts w:cs="Helvetica-Maori;Cambria" w:ascii="Helvetica-Maori;Cambria" w:hAnsi="Helvetica-Maori;Cambria"/>
                <w:b/>
              </w:rPr>
              <w:t>b)</w:t>
              <w:tab/>
              <w:t>How effectively does the pre-service teacher show that they have knowledge of learners and how they learn by:</w:t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Demonstrating concern for the welfare of students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Demonstrating commitment to and strategies for promoting and nurturing the physical and emotional safety of learners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Projecting personality effectively with students, gaining their respect and encouraging their learning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Trying innovative approaches to learning and teaching and recognising a range of learning/teaching styles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Developing a range of relevant theories and research about pedagogy, human development and learning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Using appropriate resources, equipment and technology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Selecting strategies appropriate to the individual or class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Asking a variety of appropriate questions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101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ind w:left="426" w:hanging="426"/>
              <w:rPr/>
            </w:pPr>
            <w:r>
              <w:rPr>
                <w:rFonts w:cs="Helvetica-Maori;Cambria" w:ascii="Helvetica-Maori;Cambria" w:hAnsi="Helvetica-Maori;Cambria"/>
                <w:b/>
              </w:rPr>
              <w:t>c)</w:t>
              <w:tab/>
              <w:t>How effectively does the pre-service teacher show their awareness of what influences learning and teaching by:</w:t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Understanding and having respect for the Treaty of Waitangi, Te Reo Maori me nga tikanga-a-iwi in their implementation and practice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Having a growing understanding of education within the bicultural, multicultural, social, political, economic and historical contexts of Aotearoa New Zealand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</w:rPr>
              <w:t>Having an awareness of issues outside the classroom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Developing an understanding of the complex influences that personal, social and cultural factors have on teachers and learners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Recognising how different values and beliefs may impact on learners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Promoting a learning culture, which effectively engages diverse learners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Demonstrating an understanding of issues of equity and the place of bicultural practices in the school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</w:rPr>
              <w:t>Using Te Reo Maori me nga tikanga-a-iwi appropriately in their class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101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ind w:left="426" w:hanging="426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101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ind w:left="426" w:hanging="426"/>
              <w:rPr>
                <w:rFonts w:ascii="Helvetica-Maori;Cambria" w:hAnsi="Helvetica-Maori;Cambria" w:cs="Helvetica-Maori;Cambria"/>
                <w:b/>
                <w:b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</w:rPr>
              <w:t>3</w:t>
              <w:tab/>
              <w:t>PROFESSIONAL PRACTICE:</w:t>
            </w:r>
          </w:p>
        </w:tc>
      </w:tr>
      <w:tr>
        <w:trPr/>
        <w:tc>
          <w:tcPr>
            <w:tcW w:w="101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ind w:left="426" w:hanging="426"/>
              <w:rPr/>
            </w:pPr>
            <w:r>
              <w:rPr>
                <w:rFonts w:cs="Helvetica-Maori;Cambria" w:ascii="Helvetica-Maori;Cambria" w:hAnsi="Helvetica-Maori;Cambria"/>
                <w:b/>
              </w:rPr>
              <w:t>a)</w:t>
              <w:tab/>
              <w:t>How effectively does the pre-service teacher demonstrate their ability in planning and teaching through:</w:t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Their ability in oral and written communication, including standard of grammar, spelling and punctuation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Selecting and writing appropriate and clearly stated achievement objectives, specific learning intentions and success criteri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Selecting suitable teaching steps, strategies and activities when working with a variety of groups and the whole class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Preparing adequate long and short term plans and translating these effectively into daily lesson plans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Planning appropriate units or series of lessons with skill and efficiency in interesting, appropriate and logical ways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 xml:space="preserve">Using acceptable models to present and organise written planning efficiently, effectively and punctually.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Meeting the requirements of both the University and associate teacher effectively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Planning a group programme in consultation with the associate teacher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Developing a class or group programme with an understanding of its place in the overall school programme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Using relevant and up to date teaching and learning resources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 xml:space="preserve">Using a variety of teaching techniques and learning media.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Motivating and maintaining student’s interest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Actively involving students in the learning process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Implementing planning flexibly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Reviewing and summarising for appropriate lesson conclusion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Linking activities and objectives over a series of lessons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Delivering lessons with confidence and skill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Revealing strengths in particular curriculum areas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45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459"/>
        <w:gridCol w:w="284"/>
        <w:gridCol w:w="283"/>
        <w:gridCol w:w="284"/>
        <w:gridCol w:w="283"/>
        <w:gridCol w:w="2552"/>
      </w:tblGrid>
      <w:tr>
        <w:trPr/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ind w:left="426" w:hanging="426"/>
              <w:rPr/>
            </w:pPr>
            <w:r>
              <w:rPr>
                <w:rFonts w:cs="Helvetica-Maori;Cambria" w:ascii="Helvetica-Maori;Cambria" w:hAnsi="Helvetica-Maori;Cambria"/>
                <w:b/>
              </w:rPr>
              <w:t>b)</w:t>
              <w:tab/>
              <w:t>How effectively does the pre-service teacher demonstrate their knowledge of assessment and evaluation by: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Systematically and critically reflecting and refining their own practice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Using assessment data, identified student achievement and learning needs, to inform future planning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Recording assessment effectively, with links to stated specific learning intentions, learning outcomes, success criteria and to future objectives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Encouraging students to assess their own achievement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Implementing a range of data gathering procedures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Recording data using both formative and summative methods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Preparing data for parents/caregivers to report situations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Knowing how to communicate assessment information appropriately to parents/caregivers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Keeping accurate and tidy records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Recording observations systematically, competently and objectively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/>
            </w:pPr>
            <w:r>
              <w:rPr>
                <w:rFonts w:cs="Helvetica-Maori;Cambria" w:ascii="Helvetica-Maori;Cambria" w:hAnsi="Helvetica-Maori;Cambria"/>
              </w:rPr>
              <w:t>Recording data consistent with assessment policies and the practices of the school and the Associate Teacher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Maintaining adequate records of the associate’s teaching and general classroom procedures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 xml:space="preserve">Keeping up to date with tasks set by the University and associate teacher.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/>
            </w:pPr>
            <w:r>
              <w:rPr>
                <w:rFonts w:cs="Helvetica-Maori;Cambria" w:ascii="Helvetica-Maori;Cambria" w:hAnsi="Helvetica-Maori;Cambria"/>
              </w:rPr>
              <w:t>Recording ideas, procedures and strategies from observation and discussion with Associate Teacher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</w:rPr>
              <w:t>Keeping an effective, organised and suitably tabbed ring binder folder or equivalent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ind w:left="426" w:hanging="426"/>
              <w:rPr/>
            </w:pPr>
            <w:r>
              <w:rPr>
                <w:rFonts w:cs="Helvetica-Maori;Cambria" w:ascii="Helvetica-Maori;Cambria" w:hAnsi="Helvetica-Maori;Cambria"/>
                <w:b/>
              </w:rPr>
              <w:t>c)</w:t>
              <w:tab/>
              <w:t>How effectively does the pre-service teacher demonstrate their ability in classroom management by:</w:t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Giving clear instructions and use of ‘wait time’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Organising appropriate seating, movement and work areas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 xml:space="preserve">Using effective attention gaining skills.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Using appropriate and authentic praise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Monitoring and promoting children’s responsibility for learning and behaviour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Presenting a consistent, confident and comfortable role model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Being firm with, but supportive of students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Providing opportunities for students to work independently and develop problem solving and metacognitive strategies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</w:rPr>
              <w:t>Reacting appropriately to a variety of behaviours to maintain quality learning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Managing individuals/groups/class with confidence in a variety of situations, including outside the classroom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Using a range of effective management strategie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Maintaining class routines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Maintaining consistent and effective management patterns for extended periods of time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rPr>
                <w:rFonts w:ascii="Helvetica-Maori;Cambria" w:hAnsi="Helvetica-Maori;Cambria" w:cs="Helvetica-Maori;Cambria"/>
              </w:rPr>
            </w:pPr>
            <w:r>
              <w:rPr>
                <w:rFonts w:cs="Helvetica-Maori;Cambria" w:ascii="Helvetica-Maori;Cambria" w:hAnsi="Helvetica-Maori;Cambria"/>
              </w:rPr>
              <w:t>Using variation of voice, pitch, volume, tone and expression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  <w:tr>
        <w:trPr/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  <w:tab w:val="right" w:pos="9400" w:leader="none"/>
              </w:tabs>
              <w:rPr>
                <w:rFonts w:ascii="Helvetica-Maori;Cambria" w:hAnsi="Helvetica-Maori;Cambria" w:cs="Helvetica-Maori;Cambria"/>
                <w:b/>
                <w:b/>
              </w:rPr>
            </w:pPr>
            <w:r>
              <w:rPr>
                <w:rFonts w:cs="Helvetica-Maori;Cambria" w:ascii="Helvetica-Maori;Cambria" w:hAnsi="Helvetica-Maori;Cambria"/>
              </w:rPr>
              <w:t xml:space="preserve">Taking full control.  </w:t>
            </w:r>
            <w:r>
              <w:rPr>
                <w:rFonts w:cs="Helvetica-Maori;Cambria" w:ascii="Helvetica-Maori;Cambria" w:hAnsi="Helvetica-Maori;Cambria"/>
                <w:b/>
              </w:rPr>
              <w:t>Minimum of 1 wee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00" w:leader="none"/>
              </w:tabs>
              <w:snapToGrid w:val="false"/>
              <w:rPr>
                <w:rFonts w:ascii="Helvetica-Maori;Cambria" w:hAnsi="Helvetica-Maori;Cambria" w:cs="Helvetica-Maori;Cambria"/>
                <w:b/>
                <w:b/>
                <w:sz w:val="22"/>
                <w:u w:val="single"/>
              </w:rPr>
            </w:pPr>
            <w:r>
              <w:rPr>
                <w:rFonts w:cs="Helvetica-Maori;Cambria" w:ascii="Helvetica-Maori;Cambria" w:hAnsi="Helvetica-Maori;Cambria"/>
                <w:b/>
                <w:sz w:val="22"/>
                <w:u w:val="single"/>
              </w:rPr>
            </w:r>
          </w:p>
        </w:tc>
      </w:tr>
    </w:tbl>
    <w:p>
      <w:pPr>
        <w:pStyle w:val="TextBody"/>
        <w:jc w:val="left"/>
        <w:rPr>
          <w:rFonts w:ascii="Helvetica-Maori;Cambria" w:hAnsi="Helvetica-Maori;Cambria" w:cs="Helvetica-Maori;Cambria"/>
        </w:rPr>
      </w:pPr>
      <w:r>
        <w:rPr>
          <w:rFonts w:cs="Helvetica-Maori;Cambria" w:ascii="Helvetica-Maori;Cambria" w:hAnsi="Helvetica-Maori;Cambria"/>
        </w:rPr>
      </w:r>
    </w:p>
    <w:p>
      <w:pPr>
        <w:pStyle w:val="TextBody"/>
        <w:jc w:val="left"/>
        <w:rPr>
          <w:rFonts w:ascii="Helvetica-Maori;Cambria" w:hAnsi="Helvetica-Maori;Cambria" w:cs="Helvetica-Maori;Cambria"/>
        </w:rPr>
      </w:pPr>
      <w:r>
        <w:rPr>
          <w:rFonts w:cs="Helvetica-Maori;Cambria" w:ascii="Helvetica-Maori;Cambria" w:hAnsi="Helvetica-Maori;Cambria"/>
        </w:rPr>
      </w:r>
    </w:p>
    <w:p>
      <w:pPr>
        <w:pStyle w:val="Normal"/>
        <w:tabs>
          <w:tab w:val="clear" w:pos="720"/>
          <w:tab w:val="right" w:pos="9400" w:leader="none"/>
        </w:tabs>
        <w:rPr>
          <w:rFonts w:ascii="Helvetica-Maori;Cambria" w:hAnsi="Helvetica-Maori;Cambria" w:cs="Helvetica-Maori;Cambria"/>
        </w:rPr>
      </w:pPr>
      <w:r>
        <w:rPr>
          <w:rFonts w:cs="Helvetica-Maori;Cambria" w:ascii="Helvetica-Maori;Cambria" w:hAnsi="Helvetica-Maori;Cambria"/>
        </w:rPr>
      </w:r>
    </w:p>
    <w:p>
      <w:pPr>
        <w:pStyle w:val="Normal"/>
        <w:tabs>
          <w:tab w:val="clear" w:pos="720"/>
          <w:tab w:val="right" w:pos="9400" w:leader="none"/>
        </w:tabs>
        <w:rPr>
          <w:rFonts w:ascii="Helvetica-Maori;Cambria" w:hAnsi="Helvetica-Maori;Cambria" w:cs="Helvetica-Maori;Cambria"/>
        </w:rPr>
      </w:pPr>
      <w:r>
        <w:rPr>
          <w:rFonts w:cs="Helvetica-Maori;Cambria" w:ascii="Helvetica-Maori;Cambria" w:hAnsi="Helvetica-Maori;Cambria"/>
        </w:rPr>
      </w:r>
    </w:p>
    <w:p>
      <w:pPr>
        <w:pStyle w:val="Normal"/>
        <w:tabs>
          <w:tab w:val="clear" w:pos="720"/>
          <w:tab w:val="right" w:pos="9400" w:leader="none"/>
        </w:tabs>
        <w:rPr>
          <w:rFonts w:ascii="Helvetica-Maori;Cambria" w:hAnsi="Helvetica-Maori;Cambria" w:cs="Helvetica-Maori;Cambria"/>
        </w:rPr>
      </w:pPr>
      <w:r>
        <w:rPr>
          <w:rFonts w:cs="Helvetica-Maori;Cambria" w:ascii="Helvetica-Maori;Cambria" w:hAnsi="Helvetica-Maori;Cambria"/>
        </w:rPr>
      </w:r>
    </w:p>
    <w:p>
      <w:pPr>
        <w:pStyle w:val="Normal"/>
        <w:tabs>
          <w:tab w:val="clear" w:pos="720"/>
          <w:tab w:val="right" w:pos="9400" w:leader="none"/>
        </w:tabs>
        <w:rPr>
          <w:rFonts w:ascii="Helvetica-Maori;Cambria" w:hAnsi="Helvetica-Maori;Cambria" w:cs="Helvetica-Maori;Cambria"/>
        </w:rPr>
      </w:pPr>
      <w:r>
        <w:rPr>
          <w:rFonts w:cs="Helvetica-Maori;Cambria" w:ascii="Helvetica-Maori;Cambria" w:hAnsi="Helvetica-Maori;Cambria"/>
        </w:rPr>
      </w:r>
    </w:p>
    <w:p>
      <w:pPr>
        <w:pStyle w:val="Normal"/>
        <w:tabs>
          <w:tab w:val="clear" w:pos="720"/>
          <w:tab w:val="right" w:pos="9400" w:leader="none"/>
        </w:tabs>
        <w:rPr>
          <w:rFonts w:ascii="Helvetica-Maori;Cambria" w:hAnsi="Helvetica-Maori;Cambria" w:cs="Helvetica-Maori;Cambria"/>
        </w:rPr>
      </w:pPr>
      <w:r>
        <w:rPr>
          <w:rFonts w:cs="Helvetica-Maori;Cambria" w:ascii="Helvetica-Maori;Cambria" w:hAnsi="Helvetica-Maori;Cambria"/>
        </w:rPr>
      </w:r>
    </w:p>
    <w:p>
      <w:pPr>
        <w:pStyle w:val="Normal"/>
        <w:tabs>
          <w:tab w:val="clear" w:pos="720"/>
          <w:tab w:val="right" w:pos="9400" w:leader="none"/>
        </w:tabs>
        <w:rPr>
          <w:rFonts w:ascii="Helvetica-Maori;Cambria" w:hAnsi="Helvetica-Maori;Cambria" w:cs="Helvetica-Maori;Cambria"/>
        </w:rPr>
      </w:pPr>
      <w:r>
        <w:rPr>
          <w:rFonts w:cs="Helvetica-Maori;Cambria" w:ascii="Helvetica-Maori;Cambria" w:hAnsi="Helvetica-Maori;Cambria"/>
        </w:rPr>
      </w:r>
    </w:p>
    <w:p>
      <w:pPr>
        <w:pStyle w:val="Normal"/>
        <w:tabs>
          <w:tab w:val="clear" w:pos="720"/>
          <w:tab w:val="right" w:pos="9400" w:leader="none"/>
        </w:tabs>
        <w:rPr>
          <w:rFonts w:ascii="Helvetica-Maori;Cambria" w:hAnsi="Helvetica-Maori;Cambria" w:cs="Helvetica-Maori;Cambria"/>
        </w:rPr>
      </w:pPr>
      <w:r>
        <w:rPr>
          <w:rFonts w:cs="Helvetica-Maori;Cambria" w:ascii="Helvetica-Maori;Cambria" w:hAnsi="Helvetica-Maori;Cambria"/>
        </w:rPr>
      </w:r>
    </w:p>
    <w:p>
      <w:pPr>
        <w:pStyle w:val="Normal"/>
        <w:tabs>
          <w:tab w:val="clear" w:pos="720"/>
          <w:tab w:val="right" w:pos="9400" w:leader="none"/>
        </w:tabs>
        <w:rPr>
          <w:rFonts w:ascii="Helvetica-Maori;Cambria" w:hAnsi="Helvetica-Maori;Cambria" w:cs="Helvetica-Maori;Cambria"/>
        </w:rPr>
      </w:pPr>
      <w:r>
        <w:rPr>
          <w:rFonts w:cs="Helvetica-Maori;Cambria" w:ascii="Helvetica-Maori;Cambria" w:hAnsi="Helvetica-Maori;Cambria"/>
        </w:rPr>
      </w:r>
    </w:p>
    <w:p>
      <w:pPr>
        <w:pStyle w:val="Normal"/>
        <w:tabs>
          <w:tab w:val="clear" w:pos="720"/>
          <w:tab w:val="right" w:pos="9400" w:leader="none"/>
        </w:tabs>
        <w:rPr>
          <w:rFonts w:ascii="Helvetica-Maori;Cambria" w:hAnsi="Helvetica-Maori;Cambria" w:cs="Helvetica-Maori;Cambria"/>
        </w:rPr>
      </w:pPr>
      <w:r>
        <w:rPr>
          <w:rFonts w:cs="Helvetica-Maori;Cambria" w:ascii="Helvetica-Maori;Cambria" w:hAnsi="Helvetica-Maori;Cambria"/>
        </w:rPr>
      </w:r>
    </w:p>
    <w:p>
      <w:pPr>
        <w:pStyle w:val="Normal"/>
        <w:tabs>
          <w:tab w:val="clear" w:pos="720"/>
          <w:tab w:val="right" w:pos="9400" w:leader="none"/>
        </w:tabs>
        <w:rPr>
          <w:rFonts w:ascii="Helvetica-Maori;Cambria" w:hAnsi="Helvetica-Maori;Cambria" w:cs="Helvetica-Maori;Cambria"/>
        </w:rPr>
      </w:pPr>
      <w:r>
        <w:rPr>
          <w:rFonts w:cs="Helvetica-Maori;Cambria" w:ascii="Helvetica-Maori;Cambria" w:hAnsi="Helvetica-Maori;Cambria"/>
        </w:rPr>
      </w:r>
    </w:p>
    <w:p>
      <w:pPr>
        <w:pStyle w:val="Normal"/>
        <w:tabs>
          <w:tab w:val="clear" w:pos="720"/>
          <w:tab w:val="right" w:pos="9400" w:leader="none"/>
        </w:tabs>
        <w:rPr>
          <w:rFonts w:ascii="Helvetica-Maori;Cambria" w:hAnsi="Helvetica-Maori;Cambria" w:cs="Helvetica-Maori;Cambria"/>
        </w:rPr>
      </w:pPr>
      <w:r>
        <w:rPr>
          <w:rFonts w:cs="Helvetica-Maori;Cambria" w:ascii="Helvetica-Maori;Cambria" w:hAnsi="Helvetica-Maori;Cambria"/>
        </w:rPr>
      </w:r>
    </w:p>
    <w:p>
      <w:pPr>
        <w:pStyle w:val="Normal"/>
        <w:tabs>
          <w:tab w:val="clear" w:pos="720"/>
          <w:tab w:val="right" w:pos="9400" w:leader="none"/>
        </w:tabs>
        <w:rPr>
          <w:rFonts w:ascii="Helvetica-Maori;Cambria" w:hAnsi="Helvetica-Maori;Cambria" w:cs="Helvetica-Maori;Cambria"/>
        </w:rPr>
      </w:pPr>
      <w:r>
        <w:rPr>
          <w:rFonts w:cs="Helvetica-Maori;Cambria" w:ascii="Helvetica-Maori;Cambria" w:hAnsi="Helvetica-Maori;Cambria"/>
        </w:rPr>
      </w:r>
    </w:p>
    <w:p>
      <w:pPr>
        <w:pStyle w:val="Normal"/>
        <w:tabs>
          <w:tab w:val="clear" w:pos="720"/>
          <w:tab w:val="right" w:pos="9400" w:leader="none"/>
        </w:tabs>
        <w:rPr>
          <w:rFonts w:ascii="Helvetica-Maori;Cambria" w:hAnsi="Helvetica-Maori;Cambria" w:cs="Helvetica-Maori;Cambria"/>
        </w:rPr>
      </w:pPr>
      <w:r>
        <w:rPr>
          <w:rFonts w:cs="Helvetica-Maori;Cambria" w:ascii="Helvetica-Maori;Cambria" w:hAnsi="Helvetica-Maori;Cambria"/>
        </w:rPr>
      </w:r>
    </w:p>
    <w:p>
      <w:pPr>
        <w:pStyle w:val="Normal"/>
        <w:tabs>
          <w:tab w:val="clear" w:pos="720"/>
          <w:tab w:val="right" w:pos="6946" w:leader="none"/>
        </w:tabs>
        <w:rPr>
          <w:rFonts w:ascii="Helvetica-Maori;Cambria" w:hAnsi="Helvetica-Maori;Cambria" w:cs="Helvetica-Maori;Cambria"/>
          <w:b/>
          <w:b/>
          <w:sz w:val="22"/>
          <w:u w:val="single"/>
        </w:rPr>
      </w:pPr>
      <w:r>
        <w:rPr>
          <w:rFonts w:cs="Helvetica-Maori;Cambria" w:ascii="Helvetica-Maori;Cambria" w:hAnsi="Helvetica-Maori;Cambria"/>
          <w:b/>
          <w:sz w:val="22"/>
          <w:u w:val="single"/>
        </w:rPr>
      </w:r>
    </w:p>
    <w:sectPr>
      <w:type w:val="nextPage"/>
      <w:pgSz w:w="11906" w:h="16838"/>
      <w:pgMar w:left="851" w:right="851" w:gutter="0" w:header="0" w:top="680" w:footer="0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New York">
    <w:charset w:val="4d"/>
    <w:family w:val="roman"/>
    <w:pitch w:val="variable"/>
  </w:font>
  <w:font w:name="Helvetica-Maori">
    <w:altName w:val="Cambri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" w:hAnsi="Helvetica" w:cs="Helvetica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420" w:leader="none"/>
        <w:tab w:val="left" w:pos="7900" w:leader="underscore"/>
      </w:tabs>
      <w:ind w:left="440" w:hanging="440"/>
      <w:jc w:val="center"/>
      <w:outlineLvl w:val="2"/>
    </w:pPr>
    <w:rPr>
      <w:rFonts w:ascii="Helvetica" w:hAnsi="Helvetica" w:cs="Helvetic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400" w:leader="none"/>
      </w:tabs>
      <w:spacing w:lineRule="atLeast" w:line="360"/>
      <w:ind w:left="420" w:hanging="420"/>
      <w:outlineLvl w:val="3"/>
    </w:pPr>
    <w:rPr>
      <w:rFonts w:ascii="Helvetica" w:hAnsi="Helvetica" w:cs="Helvetic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400" w:leader="none"/>
      </w:tabs>
      <w:jc w:val="center"/>
      <w:outlineLvl w:val="4"/>
    </w:pPr>
    <w:rPr>
      <w:rFonts w:ascii="Helvetica" w:hAnsi="Helvetica" w:cs="Helvetica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9460" w:leader="none"/>
      </w:tabs>
      <w:jc w:val="both"/>
      <w:outlineLvl w:val="5"/>
    </w:pPr>
    <w:rPr>
      <w:rFonts w:ascii="Helvetica" w:hAnsi="Helvetica" w:cs="Helvetica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962" w:leader="none"/>
      </w:tabs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20" w:leader="none"/>
        <w:tab w:val="left" w:pos="7900" w:leader="underscore"/>
      </w:tabs>
      <w:outlineLvl w:val="7"/>
    </w:pPr>
    <w:rPr>
      <w:rFonts w:ascii="Helvetica" w:hAnsi="Helvetica" w:cs="Helvetic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10420" w:leader="none"/>
      </w:tabs>
      <w:spacing w:lineRule="atLeast" w:line="360"/>
      <w:ind w:left="420" w:hanging="420"/>
      <w:outlineLvl w:val="8"/>
    </w:pPr>
    <w:rPr>
      <w:rFonts w:ascii="Helvetica" w:hAnsi="Helvetica" w:cs="Helvetica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  <w:b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Symbol"/>
      <w:b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eastAsia="Times New Roman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eastAsia="Times New Roman" w:cs="Symbol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3Char">
    <w:name w:val="Body Text 3 Char"/>
    <w:qFormat/>
    <w:rPr>
      <w:rFonts w:ascii="Helvetica" w:hAnsi="Helvetica" w:cs="Helvetica"/>
      <w:sz w:val="22"/>
      <w:lang w:val="en-US"/>
    </w:rPr>
  </w:style>
  <w:style w:type="character" w:styleId="Heading1Char">
    <w:name w:val="Heading 1 Char"/>
    <w:qFormat/>
    <w:rPr>
      <w:rFonts w:ascii="Helvetica" w:hAnsi="Helvetica" w:cs="Helvetica"/>
      <w:b/>
      <w:sz w:val="40"/>
      <w:lang w:val="en-US"/>
    </w:rPr>
  </w:style>
  <w:style w:type="character" w:styleId="Heading2Char">
    <w:name w:val="Heading 2 Char"/>
    <w:qFormat/>
    <w:rPr>
      <w:rFonts w:ascii="Helvetica" w:hAnsi="Helvetica" w:cs="Helvetica"/>
      <w:b/>
      <w:sz w:val="28"/>
      <w:lang w:val="en-US"/>
    </w:rPr>
  </w:style>
  <w:style w:type="character" w:styleId="Heading3Char">
    <w:name w:val="Heading 3 Char"/>
    <w:qFormat/>
    <w:rPr>
      <w:rFonts w:ascii="Helvetica" w:hAnsi="Helvetica" w:cs="Helvetica"/>
      <w:b/>
      <w:sz w:val="28"/>
      <w:lang w:val="en-US"/>
    </w:rPr>
  </w:style>
  <w:style w:type="character" w:styleId="Heading4Char">
    <w:name w:val="Heading 4 Char"/>
    <w:qFormat/>
    <w:rPr>
      <w:rFonts w:ascii="Helvetica" w:hAnsi="Helvetica" w:cs="Helvetica"/>
      <w:sz w:val="24"/>
      <w:lang w:val="en-US"/>
    </w:rPr>
  </w:style>
  <w:style w:type="character" w:styleId="Heading5Char">
    <w:name w:val="Heading 5 Char"/>
    <w:qFormat/>
    <w:rPr>
      <w:rFonts w:ascii="Helvetica" w:hAnsi="Helvetica" w:cs="Helvetica"/>
      <w:b/>
      <w:sz w:val="24"/>
      <w:u w:val="single"/>
      <w:lang w:val="en-US"/>
    </w:rPr>
  </w:style>
  <w:style w:type="character" w:styleId="Heading6Char">
    <w:name w:val="Heading 6 Char"/>
    <w:qFormat/>
    <w:rPr>
      <w:rFonts w:ascii="Helvetica" w:hAnsi="Helvetica" w:cs="Helvetica"/>
      <w:b/>
      <w:sz w:val="28"/>
      <w:lang w:val="en-US"/>
    </w:rPr>
  </w:style>
  <w:style w:type="character" w:styleId="Heading7Char">
    <w:name w:val="Heading 7 Char"/>
    <w:qFormat/>
    <w:rPr>
      <w:rFonts w:ascii="Times" w:hAnsi="Times" w:cs="Times"/>
      <w:b/>
      <w:sz w:val="28"/>
      <w:lang w:val="en-US"/>
    </w:rPr>
  </w:style>
  <w:style w:type="character" w:styleId="Heading8Char">
    <w:name w:val="Heading 8 Char"/>
    <w:qFormat/>
    <w:rPr>
      <w:rFonts w:ascii="Helvetica" w:hAnsi="Helvetica" w:cs="Helvetica"/>
      <w:sz w:val="24"/>
      <w:lang w:val="en-US"/>
    </w:rPr>
  </w:style>
  <w:style w:type="character" w:styleId="Heading9Char">
    <w:name w:val="Heading 9 Char"/>
    <w:qFormat/>
    <w:rPr>
      <w:rFonts w:ascii="Helvetica" w:hAnsi="Helvetica" w:cs="Helvetica"/>
      <w:b/>
      <w:sz w:val="24"/>
      <w:lang w:val="en-US"/>
    </w:rPr>
  </w:style>
  <w:style w:type="character" w:styleId="BodyText2Char">
    <w:name w:val="Body Text 2 Char"/>
    <w:qFormat/>
    <w:rPr>
      <w:rFonts w:ascii="Times" w:hAnsi="Times" w:cs="Times"/>
      <w:b/>
      <w:i/>
      <w:lang w:val="en-US"/>
    </w:rPr>
  </w:style>
  <w:style w:type="character" w:styleId="BodyTextIndentChar">
    <w:name w:val="Body Text Indent Char"/>
    <w:qFormat/>
    <w:rPr>
      <w:rFonts w:ascii="Helvetica" w:hAnsi="Helvetica" w:cs="Helvetica"/>
      <w:sz w:val="24"/>
      <w:lang w:val="en-US"/>
    </w:rPr>
  </w:style>
  <w:style w:type="character" w:styleId="BodyTextChar">
    <w:name w:val="Body Text Char"/>
    <w:qFormat/>
    <w:rPr>
      <w:rFonts w:ascii="Helvetica" w:hAnsi="Helvetica" w:cs="Helvetica"/>
      <w:sz w:val="24"/>
      <w:lang w:val="en-US"/>
    </w:rPr>
  </w:style>
  <w:style w:type="character" w:styleId="BodyTextIndent2Char">
    <w:name w:val="Body Text Indent 2 Char"/>
    <w:qFormat/>
    <w:rPr>
      <w:rFonts w:ascii="Helvetica" w:hAnsi="Helvetica" w:cs="Helvetica"/>
      <w:b/>
      <w:sz w:val="24"/>
      <w:lang w:val="en-US"/>
    </w:rPr>
  </w:style>
  <w:style w:type="character" w:styleId="HeaderChar">
    <w:name w:val="Header Char"/>
    <w:qFormat/>
    <w:rPr>
      <w:sz w:val="24"/>
      <w:lang w:val="en-US"/>
    </w:rPr>
  </w:style>
  <w:style w:type="character" w:styleId="BodyTextIndent3Char">
    <w:name w:val="Body Text Indent 3 Char"/>
    <w:qFormat/>
    <w:rPr>
      <w:rFonts w:ascii="Helvetica" w:hAnsi="Helvetica" w:cs="Helvetica"/>
      <w:sz w:val="24"/>
      <w:lang w:val="en-US"/>
    </w:rPr>
  </w:style>
  <w:style w:type="character" w:styleId="TitleChar">
    <w:name w:val="Title Char"/>
    <w:qFormat/>
    <w:rPr>
      <w:rFonts w:ascii="Helvetica" w:hAnsi="Helvetica" w:cs="Helvetica"/>
      <w:b/>
      <w:sz w:val="24"/>
      <w:lang w:val="en-US"/>
    </w:rPr>
  </w:style>
  <w:style w:type="character" w:styleId="FooterChar">
    <w:name w:val="Footer Char"/>
    <w:qFormat/>
    <w:rPr>
      <w:rFonts w:ascii="Helvetica" w:hAnsi="Helvetica" w:cs="Helvetica"/>
      <w:sz w:val="24"/>
      <w:szCs w:val="24"/>
      <w:lang w:val="en-US"/>
    </w:rPr>
  </w:style>
  <w:style w:type="character" w:styleId="FootnoteTextChar">
    <w:name w:val="Footnote Text Char"/>
    <w:qFormat/>
    <w:rPr>
      <w:rFonts w:ascii="Helvetica" w:hAnsi="Helvetica" w:cs="Helvetica"/>
      <w:sz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sz w:val="24"/>
    </w:rPr>
  </w:style>
  <w:style w:type="paragraph" w:styleId="TextBody">
    <w:name w:val="Body Text"/>
    <w:basedOn w:val="Normal"/>
    <w:pPr>
      <w:tabs>
        <w:tab w:val="clear" w:pos="720"/>
        <w:tab w:val="right" w:pos="7240" w:leader="none"/>
        <w:tab w:val="left" w:pos="7360" w:leader="none"/>
        <w:tab w:val="right" w:pos="10420" w:leader="none"/>
      </w:tabs>
      <w:jc w:val="both"/>
    </w:pPr>
    <w:rPr>
      <w:rFonts w:ascii="Helvetica" w:hAnsi="Helvetica" w:cs="Helvetic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3420" w:leader="none"/>
        <w:tab w:val="left" w:pos="7900" w:leader="underscore"/>
      </w:tabs>
      <w:jc w:val="center"/>
    </w:pPr>
    <w:rPr>
      <w:b/>
      <w:i/>
    </w:rPr>
  </w:style>
  <w:style w:type="paragraph" w:styleId="TextBodyIndent">
    <w:name w:val="Body Text Indent"/>
    <w:basedOn w:val="Normal"/>
    <w:pPr>
      <w:tabs>
        <w:tab w:val="clear" w:pos="720"/>
        <w:tab w:val="right" w:pos="9460" w:leader="none"/>
      </w:tabs>
      <w:ind w:left="567" w:hanging="567"/>
    </w:pPr>
    <w:rPr>
      <w:rFonts w:ascii="Helvetica" w:hAnsi="Helvetica" w:cs="Helvetica"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left" w:pos="580" w:leader="none"/>
        <w:tab w:val="left" w:pos="8520" w:leader="underscore"/>
      </w:tabs>
    </w:pPr>
    <w:rPr>
      <w:rFonts w:ascii="Helvetica" w:hAnsi="Helvetica" w:cs="Helvetica"/>
      <w:sz w:val="2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80" w:leader="none"/>
        <w:tab w:val="right" w:pos="9460" w:leader="none"/>
      </w:tabs>
      <w:ind w:left="567" w:hanging="567"/>
      <w:jc w:val="both"/>
    </w:pPr>
    <w:rPr>
      <w:rFonts w:ascii="Helvetica" w:hAnsi="Helvetica" w:cs="Helvetica"/>
      <w:b/>
      <w:sz w:val="24"/>
    </w:rPr>
  </w:style>
  <w:style w:type="paragraph" w:styleId="FontHelvetica12ptJustified">
    <w:name w:val="Font: Helvetica 12 pt  Justified"/>
    <w:basedOn w:val="Normal"/>
    <w:qFormat/>
    <w:pPr>
      <w:jc w:val="both"/>
    </w:pPr>
    <w:rPr>
      <w:rFonts w:ascii="Helvetica" w:hAnsi="Helvetica" w:cs="Helvetica"/>
      <w:sz w:val="24"/>
    </w:rPr>
  </w:style>
  <w:style w:type="paragraph" w:styleId="BodyTextIndent3">
    <w:name w:val="Body Text Indent 3"/>
    <w:basedOn w:val="Normal"/>
    <w:qFormat/>
    <w:pPr>
      <w:ind w:left="851" w:hanging="131"/>
    </w:pPr>
    <w:rPr>
      <w:rFonts w:ascii="Helvetica" w:hAnsi="Helvetica" w:cs="Helve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ascii="New York" w:hAnsi="New York" w:cs="New York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Helvetica" w:hAnsi="Helvetica" w:cs="Helvetica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20"/>
      </w:tabs>
      <w:spacing w:before="240" w:after="0"/>
      <w:ind w:left="0" w:hanging="0"/>
    </w:pPr>
    <w:rPr>
      <w:rFonts w:ascii="Times New Roman" w:hAnsi="Times New Roman" w:cs="Times New Roman"/>
      <w:sz w:val="24"/>
      <w:lang w:val="en-AU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  <w:lang w:val="en-AU"/>
    </w:rPr>
  </w:style>
  <w:style w:type="paragraph" w:styleId="Contents2">
    <w:name w:val="TOC 2"/>
    <w:basedOn w:val="Normal"/>
    <w:next w:val="Normal"/>
    <w:pPr/>
    <w:rPr>
      <w:b/>
      <w:smallCaps/>
      <w:sz w:val="22"/>
      <w:lang w:val="en-AU"/>
    </w:rPr>
  </w:style>
  <w:style w:type="paragraph" w:styleId="Contents3">
    <w:name w:val="TOC 3"/>
    <w:basedOn w:val="Normal"/>
    <w:next w:val="Normal"/>
    <w:pPr/>
    <w:rPr>
      <w:smallCaps/>
      <w:sz w:val="22"/>
      <w:lang w:val="en-AU"/>
    </w:rPr>
  </w:style>
  <w:style w:type="paragraph" w:styleId="Contents4">
    <w:name w:val="TOC 4"/>
    <w:basedOn w:val="Normal"/>
    <w:next w:val="Normal"/>
    <w:pPr/>
    <w:rPr>
      <w:sz w:val="22"/>
      <w:lang w:val="en-AU"/>
    </w:rPr>
  </w:style>
  <w:style w:type="paragraph" w:styleId="Contents5">
    <w:name w:val="TOC 5"/>
    <w:basedOn w:val="Normal"/>
    <w:next w:val="Normal"/>
    <w:pPr/>
    <w:rPr>
      <w:sz w:val="22"/>
      <w:lang w:val="en-AU"/>
    </w:rPr>
  </w:style>
  <w:style w:type="paragraph" w:styleId="Contents6">
    <w:name w:val="TOC 6"/>
    <w:basedOn w:val="Normal"/>
    <w:next w:val="Normal"/>
    <w:pPr/>
    <w:rPr>
      <w:sz w:val="22"/>
      <w:lang w:val="en-AU"/>
    </w:rPr>
  </w:style>
  <w:style w:type="paragraph" w:styleId="Contents7">
    <w:name w:val="TOC 7"/>
    <w:basedOn w:val="Normal"/>
    <w:next w:val="Normal"/>
    <w:pPr/>
    <w:rPr>
      <w:sz w:val="22"/>
      <w:lang w:val="en-AU"/>
    </w:rPr>
  </w:style>
  <w:style w:type="paragraph" w:styleId="Contents8">
    <w:name w:val="TOC 8"/>
    <w:basedOn w:val="Normal"/>
    <w:next w:val="Normal"/>
    <w:pPr/>
    <w:rPr>
      <w:sz w:val="22"/>
      <w:lang w:val="en-AU"/>
    </w:rPr>
  </w:style>
  <w:style w:type="paragraph" w:styleId="Contents9">
    <w:name w:val="TOC 9"/>
    <w:basedOn w:val="Normal"/>
    <w:next w:val="Normal"/>
    <w:pPr/>
    <w:rPr>
      <w:sz w:val="22"/>
      <w:lang w:val="en-AU"/>
    </w:rPr>
  </w:style>
  <w:style w:type="paragraph" w:styleId="Footnote">
    <w:name w:val="Footnote Text"/>
    <w:basedOn w:val="Normal"/>
    <w:pPr/>
    <w:rPr>
      <w:rFonts w:ascii="Helvetica" w:hAnsi="Helvetica" w:cs="Helvetic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23:21:00Z</dcterms:created>
  <dc:creator>Judith Davies</dc:creator>
  <dc:description/>
  <cp:keywords/>
  <dc:language>en-US</dc:language>
  <cp:lastModifiedBy>Denise Arnesen</cp:lastModifiedBy>
  <cp:lastPrinted>2012-09-03T10:57:00Z</cp:lastPrinted>
  <dcterms:modified xsi:type="dcterms:W3CDTF">2016-02-09T21:55:00Z</dcterms:modified>
  <cp:revision>5</cp:revision>
  <dc:subject/>
  <dc:title>DIV A1 PROFILE &amp; REPORT FORM</dc:title>
</cp:coreProperties>
</file>